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АЯ ТАБЛИЦА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Северский район </w:t>
      </w:r>
      <w:r>
        <w:rPr>
          <w:b/>
          <w:bCs/>
          <w:color w:val="000000"/>
          <w:spacing w:val="-12"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я в решение от 24 августа 2023 года №375 «О списании основных средств, расположенных по адресу: станица Северская, улица Комсомольская, 43, находящихся в оперативном управлении МБОУ СОШ №59 станицы Северской муниципального образования Северский район им. Героя Советского Союза Войтенко С.Е.</w:t>
      </w:r>
      <w:r>
        <w:rPr>
          <w:b/>
          <w:bCs/>
          <w:color w:val="333333"/>
          <w:spacing w:val="-12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SimSun;宋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824"/>
        <w:gridCol w:w="6945"/>
      </w:tblGrid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йствующая редакц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лагаемые изменения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еамбуле решения Совета муниципального образования Северский район </w:t>
            </w:r>
            <w:r>
              <w:rPr>
                <w:color w:val="000000"/>
                <w:spacing w:val="-1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 внесении изменения в решение от 24 августа 2023 года №375 «О списании основных средств, расположенных по адресу: станица Северская, улица Комсомольская, 43, находящихся в оперативном управлении МБОУ СОШ №59 станицы Северской муниципального образования Северский район им. Героя Советского Союза Войтенко С.Е.» </w:t>
            </w:r>
            <w:r>
              <w:rPr>
                <w:sz w:val="28"/>
              </w:rPr>
              <w:t xml:space="preserve">слова «составленного акционерным обществом «Северскаякапстрой» </w:t>
            </w:r>
            <w:r>
              <w:rPr>
                <w:sz w:val="28"/>
                <w:szCs w:val="28"/>
              </w:rPr>
              <w:t xml:space="preserve">заменить </w:t>
            </w:r>
            <w:r>
              <w:rPr>
                <w:sz w:val="28"/>
              </w:rPr>
              <w:t>словами «составленных обществом с ограниченной ответственностью «Многопрофильная строительная компания»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на основании письма муниципального бюджетного образовательного учреждения средней общеобразовательной школы №59 станицы Северской муниципального образования Северский район имени </w:t>
            </w:r>
            <w:bookmarkStart w:id="0" w:name="_Hlk136608182"/>
            <w:r>
              <w:rPr>
                <w:sz w:val="28"/>
                <w:szCs w:val="28"/>
              </w:rPr>
              <w:t>Героя Советского Союза</w:t>
            </w:r>
            <w:bookmarkEnd w:id="0"/>
            <w:r>
              <w:rPr>
                <w:sz w:val="28"/>
                <w:szCs w:val="28"/>
              </w:rPr>
              <w:t xml:space="preserve"> Войтенко Стефана Ефимовича от 15 августа 2023 года №476, актов о списании объектов нефинансовых активов от 11 августа 2023 года №1, 2, 3, 4,  актов технического осмотра, составленного акционерным обществом «Северскаякапстрой», Совет муниципального образования Северский район РЕШИЛ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на основании письма муниципального бюджетного образовательного учреждения средней общеобразовательной школы №59 станицы Северской муниципального образования Северский район имени Героя Советского Союза Войтенко Стефана Ефимовича от 15 августа 2023 года №476, актов о списании объектов нефинансовых активов от 11 августа 2023 года №1, 2, 3, 4,  актов о списании объектов нефинансовых активов от 11 августа 2023 года №1, 2, 3, 4,  актов технического осмотра, </w:t>
            </w:r>
            <w:r>
              <w:rPr>
                <w:sz w:val="28"/>
              </w:rPr>
              <w:t>составленных обществом с ограниченной ответственностью «Многопрофильная строительная компания»</w:t>
            </w:r>
            <w:r>
              <w:rPr>
                <w:sz w:val="28"/>
                <w:szCs w:val="28"/>
              </w:rPr>
              <w:t>, Совет муниципального образования Северский район РЕШИЛ:»</w:t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Исполняющий обязанности 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начальника управления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имущественных отношений                                                                                                                                    С.Н. Радьков</w:t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531" w:gutter="0" w:header="72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29470</wp:posOffset>
              </wp:positionH>
              <wp:positionV relativeFrom="page">
                <wp:posOffset>3948430</wp:posOffset>
              </wp:positionV>
              <wp:extent cx="548005" cy="3854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7920" cy="385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1pt;margin-top:310.9pt;width:43.1pt;height:30.3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11030</wp:posOffset>
              </wp:positionH>
              <wp:positionV relativeFrom="page">
                <wp:posOffset>3438525</wp:posOffset>
              </wp:positionV>
              <wp:extent cx="762000" cy="895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762120" cy="89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48.9pt;margin-top:270.75pt;width:59.95pt;height:70.4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color w:val="008000"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eastAsia="SimSun;宋体" w:cs="Mangal"/>
      <w:kern w:val="2"/>
      <w:szCs w:val="21"/>
      <w:lang w:eastAsia="zh-CN" w:bidi="hi-I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46:00Z</dcterms:created>
  <dc:creator>пк-д</dc:creator>
  <dc:description/>
  <cp:keywords/>
  <dc:language>en-US</dc:language>
  <cp:lastModifiedBy>User</cp:lastModifiedBy>
  <cp:lastPrinted>2023-10-02T10:20:00Z</cp:lastPrinted>
  <dcterms:modified xsi:type="dcterms:W3CDTF">2023-10-11T11:46:00Z</dcterms:modified>
  <cp:revision>2</cp:revision>
  <dc:subject/>
  <dc:title/>
</cp:coreProperties>
</file>