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муниципального образования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>Северский район «</w:t>
      </w:r>
      <w:bookmarkStart w:id="0" w:name="_Hlk143093248"/>
      <w:r>
        <w:rPr>
          <w:sz w:val="28"/>
          <w:szCs w:val="20"/>
        </w:rPr>
        <w:t>О внесении изменения в решение от 24 августа 2023 года №375 «О списании основных средств, расположенных по адресу: станица Северская, улица Комсомольская, 43, находящихся в оперативном управлении МБОУ СОШ №59 станицы Северской муниципального образования Северский район им. Героя Советского Союза Войтенко С.Е.»</w:t>
      </w:r>
    </w:p>
    <w:p>
      <w:pPr>
        <w:pStyle w:val="Normal"/>
        <w:ind w:firstLine="708"/>
        <w:jc w:val="center"/>
        <w:rPr>
          <w:sz w:val="28"/>
          <w:szCs w:val="20"/>
        </w:rPr>
      </w:pPr>
      <w:r>
        <w:rPr>
          <w:sz w:val="28"/>
          <w:szCs w:val="20"/>
        </w:rPr>
      </w:r>
      <w:bookmarkEnd w:id="0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хнической ошибкой, в соответствии с пунктом 5 части 1 статьи 25 Устава муниципального образования Северский район, необходимо внести изменение в название организации, составляющей акты технического осмотра недвижимого имущества списываемого школой, заменив в преамбуле слова «актов технического осмотра, составленного акционерным обществом «Северскаякапстрой» словами «актов технического осмотра, составленных обществом с ограниченной ответственностью «Многопрофильная строительная компа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а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имущественных отношений                                                                   С.Н.Радьк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"/>
    <w:basedOn w:val="Normal"/>
    <w:qFormat/>
    <w:pPr>
      <w:widowControl w:val="false"/>
    </w:pPr>
    <w:rPr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1:46:00Z</dcterms:created>
  <dc:creator>user73</dc:creator>
  <dc:description/>
  <cp:keywords/>
  <dc:language>en-US</dc:language>
  <cp:lastModifiedBy>User</cp:lastModifiedBy>
  <cp:lastPrinted>2023-09-28T11:55:00Z</cp:lastPrinted>
  <dcterms:modified xsi:type="dcterms:W3CDTF">2023-10-11T11:46:00Z</dcterms:modified>
  <cp:revision>2</cp:revision>
  <dc:subject/>
  <dc:title>ПОЯСНИТЕЛЬНАЯ ЗАПИСКА</dc:title>
</cp:coreProperties>
</file>