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оект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70175</wp:posOffset>
            </wp:positionH>
            <wp:positionV relativeFrom="paragraph">
              <wp:posOffset>77470</wp:posOffset>
            </wp:positionV>
            <wp:extent cx="562610" cy="7029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Север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  <w:t>1. Наградить Почетной грамотой Совета муниципального образования Северский район: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  <w:t xml:space="preserve">1.1. За высокий профессионализм, большой личный вклад в развитие системы образования Северского района, в связи с 50-летним юбилеем 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: </w:t>
      </w:r>
    </w:p>
    <w:p>
      <w:pPr>
        <w:pStyle w:val="Normal"/>
        <w:widowControl w:val="false"/>
        <w:ind w:right="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пай Людмилу Алексеевну – воспитателя </w:t>
      </w:r>
      <w:r>
        <w:rPr>
          <w:sz w:val="28"/>
        </w:rPr>
        <w:t>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;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Гасенко Раису Ивановну – учителя </w:t>
      </w:r>
      <w:r>
        <w:rPr>
          <w:sz w:val="28"/>
        </w:rPr>
        <w:t>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;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  <w:t xml:space="preserve">Куликову Ольгу Юрьевну </w:t>
      </w:r>
      <w:r>
        <w:rPr>
          <w:color w:val="000000"/>
          <w:sz w:val="28"/>
          <w:szCs w:val="28"/>
        </w:rPr>
        <w:t xml:space="preserve">– учителя </w:t>
      </w:r>
      <w:r>
        <w:rPr>
          <w:sz w:val="28"/>
        </w:rPr>
        <w:t>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;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  <w:t>Лаптеву Марину Владимировну - учителя-дефектолога 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;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firstLine="708"/>
        <w:jc w:val="center"/>
        <w:rPr/>
      </w:pPr>
      <w:r>
        <w:rPr/>
        <w:t>2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</w:t>
      </w:r>
      <w:r>
        <w:rPr>
          <w:sz w:val="28"/>
        </w:rPr>
        <w:t xml:space="preserve"> высокий профессионализм, безупречную и эффективную трудовую деятельность, достойный вклад в укрепление законности и правопорядка</w:t>
      </w:r>
      <w:r>
        <w:rPr>
          <w:sz w:val="28"/>
          <w:szCs w:val="28"/>
        </w:rPr>
        <w:t xml:space="preserve"> и в связи с профессиональным праздником - Днем сотрудника органов внутренних де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инова Виталия Николаевича - заместителя начальника отдела полиции (пгт. Афипский) Отдела МВД России по Северскому району,</w:t>
      </w:r>
      <w:r>
        <w:rPr>
          <w:color w:val="000000"/>
          <w:sz w:val="28"/>
          <w:szCs w:val="28"/>
        </w:rPr>
        <w:t xml:space="preserve"> подполковника </w:t>
      </w:r>
      <w:r>
        <w:rPr>
          <w:sz w:val="28"/>
          <w:szCs w:val="28"/>
        </w:rPr>
        <w:t>поли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енева Виктора Петровича – заместителя начальника Отдела МВД России по Северскому району, начальника отделения по работе с личным составом, </w:t>
      </w:r>
      <w:r>
        <w:rPr>
          <w:color w:val="000000"/>
          <w:sz w:val="28"/>
          <w:szCs w:val="28"/>
        </w:rPr>
        <w:t xml:space="preserve">подполковника </w:t>
      </w:r>
      <w:r>
        <w:rPr>
          <w:sz w:val="28"/>
          <w:szCs w:val="28"/>
        </w:rPr>
        <w:t>поли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есову Юлию  Владимировну – инспектора группы   охраны общественного порядка Отдела МВД России по Северскому району,</w:t>
      </w:r>
      <w:r>
        <w:rPr>
          <w:color w:val="000000"/>
          <w:sz w:val="28"/>
          <w:szCs w:val="28"/>
        </w:rPr>
        <w:t xml:space="preserve"> капитана </w:t>
      </w:r>
      <w:r>
        <w:rPr>
          <w:sz w:val="28"/>
          <w:szCs w:val="28"/>
        </w:rPr>
        <w:t>поли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За активное участие в общественно-политической деятельности Совета молодых депутатов при Совете муниципального образования Северский район, организацию сбора гуманитарной помощи для мобилизованных граждан – участников специальной военной операции Матюшенко Арсентия Александровича – депутата Совета Северского  сельского поселения  Север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За активную общественную деятельность, значительный вклад в развитие культуры Северского района и сохранение народных традиций Куба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оусова Владимира Михайловича – участника народного    самодеятельного вокального коллектива «Горл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ожнюю Валентину Анатольевну – старосту народного    самодеятельного вокального коллектива «Горл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прун Ольгу Алексеевну – участника народного    самодеятельного вокального коллектива «Горлиц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ртопиди Николая Николаевича – руководителя народного    самодеятельного вокального коллектива «Горл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дину Тамару Ивановну – участника народного    самодеятельного вокального коллектива «Горлица»;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</w:rPr>
        <w:t>1.5. За многолетний добросовестный труд, высокий профессионализм и большой личный вклад в развитие системы образования Северского района: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  <w:t>Блыгину Елену Викторовну – учителя начальных классов муниципального бюджетного общеобразовательного учреждения средней общеобразовательной школы № 52 поселка городского типа Ильского муниципального образования Северский район имени Героя Социалистического Труда Негрецкого Павла Антоновича;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false"/>
        <w:ind w:right="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20" w:firstLine="708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false"/>
        <w:ind w:right="2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ind w:right="2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  <w:t>Босак Ирину Николаевну – учителя технологии и ИЗО муниципального бюджетного общеобразовательного учреждения средней общеобразовательной школы № 52 поселка городского типа Ильского муниципального образования Северский район имени Героя Социалистического Труда Негрецкого Павла Антоновича;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  <w:t>Обухову Ирину Анатольевну – учителя физики муниципального бюджетного общеобразовательного учреждения средней общеобразовательной школы № 52 поселка городского типа Ильского муниципального образования Северский район имени Героя Социалистического Труда Негрецкого Павла Антоновича.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>2. Поручить председателю Совета муниципального образования Северский район Захарченко Владимиру Ивановичу вручить Почетные грамоты Совета муниципального образования Северский район в торжественной обстановке</w:t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suppressAutoHyphens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uppressAutoHyphens w:val="false"/>
        <w:ind w:right="-8" w:hanging="0"/>
        <w:jc w:val="both"/>
        <w:rPr>
          <w:color w:val="000000"/>
          <w:spacing w:val="-12"/>
          <w:sz w:val="16"/>
          <w:szCs w:val="16"/>
        </w:rPr>
      </w:pPr>
      <w:r>
        <w:rPr>
          <w:color w:val="000000"/>
          <w:spacing w:val="-12"/>
          <w:sz w:val="16"/>
          <w:szCs w:val="16"/>
        </w:rPr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737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51:00Z</dcterms:created>
  <dc:creator>Пиляева Оксана Вячеславовна</dc:creator>
  <dc:description/>
  <cp:keywords/>
  <dc:language>en-US</dc:language>
  <cp:lastModifiedBy>User</cp:lastModifiedBy>
  <cp:lastPrinted>2021-09-08T09:10:00Z</cp:lastPrinted>
  <dcterms:modified xsi:type="dcterms:W3CDTF">2023-10-11T09:02:00Z</dcterms:modified>
  <cp:revision>21</cp:revision>
  <dc:subject/>
  <dc:title/>
</cp:coreProperties>
</file>