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>Северский район «</w:t>
      </w:r>
      <w:r>
        <w:rPr>
          <w:b/>
          <w:sz w:val="28"/>
          <w:szCs w:val="28"/>
          <w:lang w:eastAsia="ru-RU"/>
        </w:rPr>
        <w:t xml:space="preserve">О штатном расписании Совета </w:t>
      </w:r>
    </w:p>
    <w:p>
      <w:pPr>
        <w:pStyle w:val="Normal"/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  <w:lang w:eastAsia="ru-RU"/>
        </w:rPr>
        <w:t>муниципального образования Северский район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2"/>
        <w:ind w:firstLine="680"/>
        <w:rPr>
          <w:szCs w:val="28"/>
        </w:rPr>
      </w:pPr>
      <w:r>
        <w:rPr>
          <w:szCs w:val="28"/>
        </w:rPr>
        <w:t xml:space="preserve">Проект решения «О штатном расписании Совета муниципального образования Северский район» подготовлен в соответствии со статьей 25 Устава муниципального образования Северский район, статьей 10 решения Совета муниципального образования Севрский район </w:t>
      </w:r>
      <w:r>
        <w:rPr>
          <w:szCs w:val="28"/>
          <w:lang w:eastAsia="ru-RU"/>
        </w:rPr>
        <w:t xml:space="preserve">от 22 декабря 2022 года                                                                        </w:t>
      </w:r>
      <w:r>
        <w:rPr>
          <w:szCs w:val="28"/>
        </w:rPr>
        <w:t>№ 296 «О местном бюджете на 2023 год и на плановый период 2024 и 2025 годов», в целях увеличения размеров денежного вознаграждения председателя Совета муниципального образования Северский район, размеров месячных окладов муниципальных служащих Совета муниципального образования Северский район в соответствии с замещаемыми ими должностями муниципальной службы и размеров месячных окладов муниципальных служащих Совета муниципального образования Северский район в соответствии с присвоенными им классными чинами, а также должностных окладов  работнику, замещающему должность, не являющуюся должностью муниципальной службы Совета муниципального образования Северский район, с 1 октября 2023 года на 4,0 процента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     В.И. Захарч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065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02:00Z</dcterms:created>
  <dc:creator>voshod</dc:creator>
  <dc:description/>
  <cp:keywords/>
  <dc:language>en-US</dc:language>
  <cp:lastModifiedBy>User</cp:lastModifiedBy>
  <cp:lastPrinted>2016-01-15T12:03:00Z</cp:lastPrinted>
  <dcterms:modified xsi:type="dcterms:W3CDTF">2023-10-09T11:44:00Z</dcterms:modified>
  <cp:revision>13</cp:revision>
  <dc:subject/>
  <dc:title> </dc:title>
</cp:coreProperties>
</file>