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</w:t>
        <w:tab/>
        <w:tab/>
        <w:tab/>
        <w:tab/>
        <w:tab/>
        <w:t xml:space="preserve">                                      № 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штатном расписании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верский район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статьей 10 решения Совета муниципального образования Севрский район от 22 декабря 2022 года № 296 «О местном бюджете на 2023 год и на плановый период 2024 и 2025 годов» Совет муниципального образования Север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личить размеры денежного вознаграждения лиц, замещающих муниципальные должности Северского района, а также  размеры месячных окладов муниципальных служащих Совета муниципального образования Северский район в соответствии с замещаемыми ими должностями муниципальной службы и размеры месячных окладов муниципальных служащих Совета муниципального образования Северский район в соответствии с присвоенными им классными чинами муниципальных служащих муниципального образования Северский район с 1 октября 2023 года на 4 процента.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2. Увеличить должностные оклады работникам, замещающим должности, не являющиеся должностями муниципальной службы </w:t>
      </w:r>
      <w:r>
        <w:rPr>
          <w:color w:val="000000"/>
          <w:sz w:val="28"/>
          <w:szCs w:val="28"/>
        </w:rPr>
        <w:t>Совета муниципаль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бразования Северский район</w:t>
      </w:r>
      <w:r>
        <w:rPr/>
        <w:t xml:space="preserve"> </w:t>
      </w:r>
      <w:r>
        <w:rPr>
          <w:sz w:val="28"/>
          <w:szCs w:val="28"/>
        </w:rPr>
        <w:t>с 1 октября 2023 года на 4 процента.</w:t>
      </w:r>
    </w:p>
    <w:p>
      <w:pPr>
        <w:pStyle w:val="Normal"/>
        <w:shd w:fill="FFFFFF" w:val="clear"/>
        <w:ind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штатное расписание Совета муниципального образования Северский район согласно приложению к настоящему решению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Признать утратившими силу решения Совета муниципального образования Северский район </w:t>
      </w:r>
      <w:r>
        <w:rPr>
          <w:color w:val="000000"/>
          <w:sz w:val="28"/>
          <w:szCs w:val="28"/>
        </w:rPr>
        <w:t>от 27 января 2022 года № 178 «О штатном расписании Совета муниципального образования Северский район», от 27 октября  2022 года № 286 «О внесении изменений в решение Совета муниципального образования Северский район от 27 января 2022 года № 178 «О штатном расписании Совета муниципального образования Северский район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постоянную комиссию по вопросам экономики и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со дня его подписания и распро</w:t>
      </w:r>
      <w:r>
        <w:rPr>
          <w:sz w:val="28"/>
          <w:szCs w:val="28"/>
        </w:rPr>
        <w:t>страняется на правоотношения, возникшие с 1 октября 2023 года.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   В.И. Захарченко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ind w:left="4248" w:firstLine="708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     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 Сев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1617"/>
        <w:gridCol w:w="1857"/>
        <w:gridCol w:w="1847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ых едини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лжностных окладов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ые муниципа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8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8,00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0,00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не отнесенные к муниципальным должностям и должностям муниципальной служб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,00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9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4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</w:t>
      </w:r>
      <w:r>
        <w:rPr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</w:rPr>
        <w:t>образования Северский район                                                        В.И. Захарченк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sectPr>
      <w:type w:val="nextPage"/>
      <w:pgSz w:w="11906" w:h="16838"/>
      <w:pgMar w:left="1701" w:right="680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5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Style16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39:00Z</dcterms:created>
  <dc:creator>User</dc:creator>
  <dc:description/>
  <cp:keywords/>
  <dc:language>en-US</dc:language>
  <cp:lastModifiedBy>User</cp:lastModifiedBy>
  <cp:lastPrinted>2014-09-18T11:02:00Z</cp:lastPrinted>
  <dcterms:modified xsi:type="dcterms:W3CDTF">2023-10-09T14:06:00Z</dcterms:modified>
  <cp:revision>3</cp:revision>
  <dc:subject/>
  <dc:title/>
</cp:coreProperties>
</file>